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1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2553" w:firstLine="283"/>
        <w:rPr/>
      </w:pPr>
      <w:r>
        <w:rPr/>
        <w:tab/>
        <w:tab/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>-  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2836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 obci  Albrechtice dle ústní žádosti občan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2/07</w:t>
        <w:tab/>
        <w:tab/>
        <w:tab/>
        <w:t>Nabídka pronájmu místností v budově č.p. 614 (hasičská zbrojnice)</w:t>
      </w:r>
    </w:p>
    <w:p>
      <w:pPr>
        <w:pStyle w:val="Normal"/>
        <w:ind w:left="6381" w:firstLine="709"/>
        <w:jc w:val="both"/>
        <w:rPr>
          <w:sz w:val="24"/>
          <w:szCs w:val="24"/>
        </w:rPr>
      </w:pPr>
      <w:r>
        <w:rPr>
          <w:sz w:val="24"/>
          <w:szCs w:val="24"/>
        </w:rPr>
        <w:t>(RO 09/06, 10/04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dložení jednání se zástupci realitní kanceláře IBC Reality s.r.o. </w:t>
      </w:r>
    </w:p>
    <w:p>
      <w:pPr>
        <w:pStyle w:val="Normal"/>
        <w:ind w:left="3196" w:hanging="0"/>
        <w:jc w:val="both"/>
        <w:rPr>
          <w:sz w:val="24"/>
        </w:rPr>
      </w:pPr>
      <w:r>
        <w:rPr>
          <w:sz w:val="24"/>
        </w:rPr>
        <w:t xml:space="preserve">Realitní kancelář se sídlem Svornosti 2/86, 736 01 Havířov – Město, IČ 26873150, ve věci nájmu části budovy č.p. 614 </w:t>
      </w:r>
    </w:p>
    <w:p>
      <w:pPr>
        <w:pStyle w:val="Normal"/>
        <w:ind w:left="2836" w:firstLine="360"/>
        <w:jc w:val="both"/>
        <w:rPr>
          <w:sz w:val="24"/>
        </w:rPr>
      </w:pPr>
      <w:r>
        <w:rPr>
          <w:sz w:val="24"/>
        </w:rPr>
        <w:t xml:space="preserve">na ul. Obecní v Albrechticích   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>(ZODP.: TAJ,  T.:  06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/08</w:t>
        <w:tab/>
        <w:tab/>
        <w:tab/>
        <w:t>Inženýrské sítě ul. Písečná a Rakoveck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0/05)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zvání vlastníků dotčených pozemků stavbou pozemní </w:t>
      </w:r>
    </w:p>
    <w:p>
      <w:pPr>
        <w:pStyle w:val="Normal"/>
        <w:ind w:left="2836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unikace ul. Písečná k informativnímu jednání o její přípravě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>(ZODP.: TAJ,  T.:  05/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6/09</w:t>
        <w:tab/>
        <w:tab/>
        <w:tab/>
        <w:t xml:space="preserve">Žádost o odprodej obecního pozem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09/01)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851" w:leader="none"/>
        </w:tabs>
        <w:ind w:left="2977" w:hanging="1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jednání užívání pozemku p.č. 1922/1 v k.ú. Albrechtice             </w:t>
      </w:r>
    </w:p>
    <w:p>
      <w:pPr>
        <w:pStyle w:val="Normal"/>
        <w:ind w:left="3196" w:firstLine="60"/>
        <w:jc w:val="both"/>
        <w:rPr/>
      </w:pPr>
      <w:r>
        <w:rPr>
          <w:sz w:val="24"/>
          <w:szCs w:val="24"/>
        </w:rPr>
        <w:t xml:space="preserve">u Českého Těšína jako příjezdové komunikace s vlastníky   </w:t>
      </w:r>
    </w:p>
    <w:p>
      <w:pPr>
        <w:pStyle w:val="Normal"/>
        <w:ind w:left="3196" w:firstLine="60"/>
        <w:jc w:val="both"/>
        <w:rPr>
          <w:sz w:val="24"/>
          <w:szCs w:val="24"/>
        </w:rPr>
      </w:pPr>
      <w:r>
        <w:rPr>
          <w:sz w:val="24"/>
          <w:szCs w:val="24"/>
        </w:rPr>
        <w:t>pozemku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>(ZODP.: TAJ,  T.:  05/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1</w:t>
        <w:tab/>
        <w:t>Zpráva o p</w:t>
      </w:r>
      <w:r>
        <w:rPr>
          <w:bCs/>
          <w:sz w:val="24"/>
          <w:szCs w:val="24"/>
          <w:u w:val="single"/>
        </w:rPr>
        <w:t xml:space="preserve">lnění rozpočtu Obce Albrechtice za rok 2006, audit hospodaření, závěrečný </w:t>
      </w:r>
    </w:p>
    <w:p>
      <w:pPr>
        <w:pStyle w:val="Normal"/>
        <w:ind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účet</w:t>
      </w:r>
    </w:p>
    <w:p>
      <w:pPr>
        <w:pStyle w:val="Normal"/>
        <w:tabs>
          <w:tab w:val="clear" w:pos="709"/>
          <w:tab w:val="left" w:pos="-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39" w:hanging="0"/>
        <w:rPr>
          <w:sz w:val="24"/>
        </w:rPr>
      </w:pPr>
      <w:r>
        <w:rPr>
          <w:sz w:val="24"/>
        </w:rPr>
      </w:r>
    </w:p>
    <w:p>
      <w:pPr>
        <w:pStyle w:val="Normal"/>
        <w:ind w:left="1220" w:firstLine="279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yjádřit souhlas s celoročním hospodařením obce a to bez výhrad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chválit závěrečný účet Obce Albrechtice za rok 2006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zít na vědomí zprávu auditora o přezkumu hospodaření Obce Albrechtice za rok 2006</w:t>
      </w:r>
    </w:p>
    <w:p>
      <w:pPr>
        <w:pStyle w:val="Normal"/>
        <w:ind w:left="18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otokol o provedení následné veřejnosprávní kontroly za rok 2006 u PO Základní škola a Mateřská škola se sídlem ul. Školní 20, 735 43 Albrechtice, dle písemné přílohy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právu nezávislého auditora o ověření účetní závěrky za rok 2006 v PO Základní škola a Mateřská škola s polským jazykem vyučovacím se sídlem ul. Školní 11, 735 43 Albrechtice, dle písemné příloh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válit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výsledek hospodaření za rok 2006, zisk v hlavní činnosti ve výši 36.477,68Kč a zisk ve výši 1.475.60Kč v doplňkové činnosti, celkový zlepšený hospodářský výsledek zisk 37.953,28Kč v ZŠ a MŠ se sídlem </w:t>
      </w:r>
    </w:p>
    <w:p>
      <w:pPr>
        <w:pStyle w:val="Normal"/>
        <w:ind w:left="1951" w:firstLine="268"/>
        <w:rPr>
          <w:sz w:val="24"/>
        </w:rPr>
      </w:pPr>
      <w:r>
        <w:rPr>
          <w:sz w:val="24"/>
        </w:rPr>
        <w:t>ul. Školní 20, 735 43 Albrechtice a jeho rozdělení: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>30.000,-Kč</w:t>
        <w:tab/>
        <w:t>do fondu odměn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953,28Kč</w:t>
        <w:tab/>
        <w:t>do rezervního fondu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ýsledek hospodaření za rok 2006, zisk v hlavní činnosti ve výši 24.687,21Kč a zisk ve výši 529,-Kč v doplňkové činnosti, celkový zlepšený hospodářský výsledek zisk 25.216,21Kč v ZŠ a MŠ s polským jazykem vyučovacím se sídlem Školní 11, 735 43 Albrechtice, a jeho přidělení do rezervního fondu ve výši 25.216,21Kč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1</w:t>
        <w:tab/>
        <w:t xml:space="preserve">Plnění rozpočtu Obce Albrechtice za období 01 – 03/2007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předložený Výkaz pro hodnocení plnění rozpočtu Fin 2-12 zpracovaný k datu 29.3.2007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8" w:hanging="0"/>
        <w:rPr/>
      </w:pPr>
      <w:r>
        <w:rPr>
          <w:sz w:val="24"/>
          <w:szCs w:val="24"/>
        </w:rPr>
        <w:t>vypracovat pro jednání Zastupitelstva obce Albrechtice dne 17.4.2007 zprávu        o plnění rozpočtu k datu 31.3.2007</w:t>
      </w:r>
    </w:p>
    <w:p>
      <w:pPr>
        <w:pStyle w:val="Normal"/>
        <w:ind w:left="1418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9" w:hanging="0"/>
        <w:rPr/>
      </w:pPr>
      <w:r>
        <w:rPr>
          <w:sz w:val="24"/>
          <w:szCs w:val="24"/>
        </w:rPr>
        <w:t>Zastupitelstvu obce Albrechtice vzít na vědomí zprávu o plnění rozpočtu Obce   Albrechtice za období 01 – 03/2007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1</w:t>
        <w:tab/>
        <w:t>Věcná břemena – inženýrské sít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60"/>
        <w:rPr>
          <w:sz w:val="24"/>
        </w:rPr>
      </w:pPr>
      <w:r>
        <w:rPr>
          <w:sz w:val="24"/>
        </w:rPr>
        <w:t>informací o zahájení přípravných prací – zpracování geometrických plánů pro věcná břemena nově vybudovaných inženýrských sítí na území obce Albrechtice (viz. usnesení RO 05/86 ze dne 16.3.2006)</w:t>
      </w:r>
    </w:p>
    <w:p>
      <w:pPr>
        <w:pStyle w:val="Normal"/>
        <w:ind w:left="1418" w:firstLine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204" w:firstLine="287"/>
        <w:rPr/>
      </w:pPr>
      <w:r>
        <w:rPr>
          <w:sz w:val="24"/>
        </w:rPr>
        <w:t>Zastupitelstvu obce Albrechtice:</w:t>
      </w:r>
    </w:p>
    <w:p>
      <w:pPr>
        <w:pStyle w:val="Normal"/>
        <w:ind w:left="1204" w:firstLine="28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schválit přesun finančních prostředků: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ab/>
        <w:tab/>
        <w:t>- ve výši 220.000,-Kč na zaměření inženýrských sítí   </w:t>
      </w:r>
    </w:p>
    <w:p>
      <w:pPr>
        <w:pStyle w:val="Normal"/>
        <w:ind w:left="1069" w:hanging="0"/>
        <w:rPr/>
      </w:pPr>
      <w:r>
        <w:rPr>
          <w:sz w:val="24"/>
        </w:rPr>
        <w:tab/>
        <w:tab/>
        <w:t xml:space="preserve">- ve výši   30.000,-Kč na zpracování PD příjezdové komunikace </w:t>
        <w:tab/>
        <w:tab/>
        <w:tab/>
        <w:tab/>
        <w:t xml:space="preserve">k čerpací stanici u  ZŠ a MŠ Albrechtice se sídlem ul. Školní 20, </w:t>
        <w:tab/>
        <w:tab/>
        <w:tab/>
        <w:tab/>
        <w:t>735 43 Albrechtice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 xml:space="preserve">zabezpečit krytí těchto výdajů z  volných prostředků na investice 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 xml:space="preserve">zahrnout přesun financí do úpravy č.1 rozpočtu Obce Albrechtice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1</w:t>
        <w:tab/>
        <w:t xml:space="preserve">Úprava č.1 rozpočtu Obce Albrechtice na rok 2007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Zastupitelstvu obce Albrechtice schválit úpravu č.1 rozpočtu Obce Albrechtice na rok 2007</w:t>
      </w:r>
      <w:r>
        <w:rPr>
          <w:sz w:val="24"/>
          <w:szCs w:val="24"/>
        </w:rPr>
        <w:t xml:space="preserve"> dle písemné přílohy.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6/11</w:t>
        <w:tab/>
        <w:t xml:space="preserve">Peněžitá plnění členům výborů 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sz w:val="24"/>
        </w:rPr>
        <w:t>Zastupitelstvu obce Albrechtice poskytnout peněžitá plnění fyzickým osobám, které jsou členy výborů zastupitelstva obce a nejsou členy zastupitelstva, za výkon funkce člena výboru ve výši dle písemné přílohy.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10.4.200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1</w:t>
        <w:tab/>
        <w:t>Půjčky z Fondu rozvoje bydlení obce Albrechtice – 1.lhůt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stupitelstvu obce Albrechtice vzít na vědomí, že v 1.lhůtě pro podání žádostí o půjčku z Fondu rozvoje bydlení obce Albrechtice  nebyla na podatelnu Obecního úřadu Albrechtice doručena žádná žádost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1</w:t>
        <w:tab/>
        <w:t xml:space="preserve">Návrh smluv o poskytnutí neinvestičních dotac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chválit Smlouvy o poskytnutí neinvestiční dotace na rok 2007 dle písemných příloh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podpisem smluv starostu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10.4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11</w:t>
        <w:tab/>
        <w:t xml:space="preserve">Dvojjazyčné názvy v obci Albrechtice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08/08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doporučit Zastupitelstvu obce Albrechtice vzít na vědomí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snesení Výboru pro národnostní menšiny pořídit v obci Albrechtice dvojjazyčné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čení: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a) budov, kde je sídlo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993" w:leader="none"/>
        </w:tabs>
        <w:ind w:left="3119" w:hanging="284"/>
        <w:rPr>
          <w:sz w:val="24"/>
          <w:szCs w:val="24"/>
        </w:rPr>
      </w:pPr>
      <w:r>
        <w:rPr>
          <w:sz w:val="24"/>
          <w:szCs w:val="24"/>
        </w:rPr>
        <w:t>Obecní policie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993" w:leader="none"/>
        </w:tabs>
        <w:ind w:left="3119" w:hanging="284"/>
        <w:rPr>
          <w:sz w:val="24"/>
          <w:szCs w:val="24"/>
        </w:rPr>
      </w:pPr>
      <w:r>
        <w:rPr>
          <w:sz w:val="24"/>
          <w:szCs w:val="24"/>
        </w:rPr>
        <w:t>Obecní knihovny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993" w:leader="none"/>
        </w:tabs>
        <w:ind w:left="3119" w:hanging="284"/>
        <w:rPr>
          <w:sz w:val="24"/>
          <w:szCs w:val="24"/>
        </w:rPr>
      </w:pPr>
      <w:r>
        <w:rPr>
          <w:sz w:val="24"/>
          <w:szCs w:val="24"/>
        </w:rPr>
        <w:t>ZŠ a MŠ s polským jazykem vyučovacím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pravního značení u silnic s názvem obce v polském jazyce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ázvů autobusových zastávek v obci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2) podmínky pro získání dotace na pořízení názvů v polském jazyce z rozpočtu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ravskoslezského kraje  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10.4.2007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11</w:t>
        <w:tab/>
        <w:t xml:space="preserve">Schválení zadání změny č. 4 územního plánu obce Albrechtice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chválit zadání změny č. 4 územního plánu obce Albrechtice v souladu s ustanovením §47 zákona č. 183/2006 Sb., o územním plánování a stavebním řádu (stavební zákon), ve znění pozdějších předpisů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způsob vyhodnocení připomínek, požadavků a podnětů podaných při projednávání zadání změny č. 4 územního plánu obce Albrechtice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1/11</w:t>
        <w:tab/>
        <w:t>Záměr pronájmu nebytových prostor – ukončení nájemního vztahu na pronájem gará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žádost o ukončení nájmu garáže č.6 na ul.Hornická u bytového domu č.p. 802 –806 výpovědí z nájmu dle písemné žádosti Mgr. Věry Luzarové bytem Albrechtice, ke dni 30.4.2007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konči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nájem ke dni 30.4.2007 dle návrhu žadatele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záměr pronájmu garáže č.6 na pozemku p.č. 206/11 v k.ú. Albrechtice u Českého Těšína na ul. Hornická u bytového domu č.p. 802 – 806 v Albrechticích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11</w:t>
        <w:tab/>
        <w:t>Příprava programu 3.řádného zasedání Zastupitelstva obce Albrechtic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návrhem programu 3.řádného zasedání Zastupitelstva obce Albrechtice dne 17.4.2007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3/11</w:t>
        <w:tab/>
        <w:t>Žádost o odprodej obecního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09/01, 06/09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v usnesení rady obce č. 1 ze dne 15.11.2006, bod 09/01 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Plánovací smlouvu s Mgr. Radkem Badurou bytem Albrechtice , a Mgr. Romanou Figurovou bytem Prostřední Suchá ve znění dle písemné přílohy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11</w:t>
        <w:tab/>
        <w:t>Záměr pronájmu pozemku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záměr pronájmu pozemku p.č.1808/8 v k.ú. Albrechtice u Českého Těšína v majetku Obce Albrechtice v lokalitě  Zadky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firstLine="338"/>
        <w:rPr>
          <w:sz w:val="24"/>
          <w:szCs w:val="24"/>
        </w:rPr>
      </w:pPr>
      <w:r>
        <w:rPr>
          <w:sz w:val="24"/>
          <w:szCs w:val="24"/>
        </w:rPr>
        <w:t xml:space="preserve">záměr pronájmu uvedeného pozemku  ve znění dle písemné příloh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4.2007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11</w:t>
        <w:tab/>
        <w:t>Stanovisko vlastníka místní komun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s připojením nemovitosti na pozemku p.č. 1048/2 v k.ú. Albrechtice u Českého Těšína na MK ul. Mikulova na pozemku p.č. 2235/1 v k.ú. Albrechtice u Českého Těšína dle žádosti manželů Marka a Zuzany Hovančákových bytem  Albrechti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4.2007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6/11</w:t>
        <w:tab/>
        <w:t>Výběrové řízení:</w:t>
      </w:r>
    </w:p>
    <w:p>
      <w:pPr>
        <w:pStyle w:val="Normal"/>
        <w:numPr>
          <w:ilvl w:val="4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Byty 802 – 806 výměna oken, oprava střechy, zateplení</w:t>
      </w:r>
    </w:p>
    <w:p>
      <w:pPr>
        <w:pStyle w:val="Normal"/>
        <w:numPr>
          <w:ilvl w:val="4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Zdravotní středisko - výměna oken, oprava balkonu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05/08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Rada obce Albrechtice rozhodla potvrdit návrh výběrové komise na výběr dodavatele stavby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le bodu a) </w:t>
      </w:r>
      <w:r>
        <w:rPr>
          <w:bCs/>
          <w:sz w:val="24"/>
          <w:szCs w:val="24"/>
        </w:rPr>
        <w:t>Byty 802 – 806 výměna oken, oprava střechy, zateplení</w:t>
      </w:r>
    </w:p>
    <w:p>
      <w:pPr>
        <w:pStyle w:val="Normal"/>
        <w:ind w:left="1276" w:hanging="419"/>
        <w:rPr/>
      </w:pPr>
      <w:r>
        <w:rPr>
          <w:bCs/>
          <w:sz w:val="24"/>
          <w:szCs w:val="24"/>
        </w:rPr>
        <w:tab/>
        <w:tab/>
        <w:t xml:space="preserve">společnost </w:t>
      </w:r>
      <w:r>
        <w:rPr>
          <w:sz w:val="24"/>
        </w:rPr>
        <w:t xml:space="preserve">Karel Szarowski,  se sídlem Řadová 1117, 735 14 Orlová Poruba, </w:t>
      </w:r>
    </w:p>
    <w:p>
      <w:pPr>
        <w:pStyle w:val="Normal"/>
        <w:ind w:left="1276" w:hanging="419"/>
        <w:rPr>
          <w:sz w:val="24"/>
        </w:rPr>
      </w:pPr>
      <w:r>
        <w:rPr>
          <w:sz w:val="24"/>
        </w:rPr>
        <w:tab/>
        <w:tab/>
        <w:t>IČ 73058688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le bodu b) </w:t>
      </w:r>
      <w:r>
        <w:rPr>
          <w:bCs/>
          <w:sz w:val="24"/>
          <w:szCs w:val="24"/>
        </w:rPr>
        <w:t>Zdravotní středisko - výměna oken, oprava balkonu</w:t>
      </w:r>
    </w:p>
    <w:p>
      <w:pPr>
        <w:pStyle w:val="Normal"/>
        <w:ind w:left="786" w:hanging="0"/>
        <w:rPr/>
      </w:pPr>
      <w:r>
        <w:rPr>
          <w:bCs/>
          <w:sz w:val="24"/>
          <w:szCs w:val="24"/>
        </w:rPr>
        <w:tab/>
        <w:t xml:space="preserve">společnost </w:t>
      </w:r>
      <w:r>
        <w:rPr>
          <w:sz w:val="24"/>
        </w:rPr>
        <w:t xml:space="preserve">SIDOSTAVBY s.r.o. se sídlem Horní Suchá,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ab/>
        <w:t>IČ 46580221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</w:rPr>
        <w:t>vyzvat vybrané dodavatele k předložení návrhu smluv o dílo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12.4.200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0"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36" w:hanging="2127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4.4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4.4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01"/>
        </w:tabs>
        <w:ind w:left="1758" w:hanging="481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  <w:lvl w:ilvl="1">
      <w:start w:val="1"/>
      <w:numFmt w:val="lowerLetter"/>
      <w:lvlText w:val="%2)"/>
      <w:lvlJc w:val="left"/>
      <w:pPr>
        <w:tabs>
          <w:tab w:val="num" w:pos="2219"/>
        </w:tabs>
        <w:ind w:left="2219" w:hanging="360"/>
      </w:pPr>
    </w:lvl>
    <w:lvl w:ilvl="2">
      <w:start w:val="1"/>
      <w:numFmt w:val="lowerRoman"/>
      <w:lvlText w:val="%3."/>
      <w:lvlJc w:val="right"/>
      <w:pPr>
        <w:tabs>
          <w:tab w:val="num" w:pos="2939"/>
        </w:tabs>
        <w:ind w:left="2939" w:hanging="180"/>
      </w:pPr>
    </w:lvl>
    <w:lvl w:ilvl="3">
      <w:start w:val="1"/>
      <w:numFmt w:val="decimal"/>
      <w:lvlText w:val="%4."/>
      <w:lvlJc w:val="left"/>
      <w:pPr>
        <w:tabs>
          <w:tab w:val="num" w:pos="3659"/>
        </w:tabs>
        <w:ind w:left="3659" w:hanging="360"/>
      </w:pPr>
    </w:lvl>
    <w:lvl w:ilvl="4">
      <w:start w:val="1"/>
      <w:numFmt w:val="lowerLetter"/>
      <w:lvlText w:val="%5."/>
      <w:lvlJc w:val="left"/>
      <w:pPr>
        <w:tabs>
          <w:tab w:val="num" w:pos="4379"/>
        </w:tabs>
        <w:ind w:left="4379" w:hanging="360"/>
      </w:pPr>
    </w:lvl>
    <w:lvl w:ilvl="5">
      <w:start w:val="1"/>
      <w:numFmt w:val="lowerRoman"/>
      <w:lvlText w:val="%6."/>
      <w:lvlJc w:val="right"/>
      <w:pPr>
        <w:tabs>
          <w:tab w:val="num" w:pos="5099"/>
        </w:tabs>
        <w:ind w:left="5099" w:hanging="180"/>
      </w:pPr>
    </w:lvl>
    <w:lvl w:ilvl="6">
      <w:start w:val="1"/>
      <w:numFmt w:val="decimal"/>
      <w:lvlText w:val="%7."/>
      <w:lvlJc w:val="left"/>
      <w:pPr>
        <w:tabs>
          <w:tab w:val="num" w:pos="5819"/>
        </w:tabs>
        <w:ind w:left="5819" w:hanging="360"/>
      </w:pPr>
    </w:lvl>
    <w:lvl w:ilvl="7">
      <w:start w:val="1"/>
      <w:numFmt w:val="lowerLetter"/>
      <w:lvlText w:val="%8."/>
      <w:lvlJc w:val="left"/>
      <w:pPr>
        <w:tabs>
          <w:tab w:val="num" w:pos="6539"/>
        </w:tabs>
        <w:ind w:left="6539" w:hanging="360"/>
      </w:pPr>
    </w:lvl>
    <w:lvl w:ilvl="8">
      <w:start w:val="1"/>
      <w:numFmt w:val="lowerRoman"/>
      <w:lvlText w:val="%9."/>
      <w:lvlJc w:val="right"/>
      <w:pPr>
        <w:tabs>
          <w:tab w:val="num" w:pos="7259"/>
        </w:tabs>
        <w:ind w:left="725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99"/>
        </w:tabs>
        <w:ind w:left="1499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  <w:lvl w:ilvl="1">
      <w:start w:val="1"/>
      <w:numFmt w:val="lowerLetter"/>
      <w:lvlText w:val="%2)"/>
      <w:lvlJc w:val="left"/>
      <w:pPr>
        <w:tabs>
          <w:tab w:val="num" w:pos="2211"/>
        </w:tabs>
        <w:ind w:left="2211" w:hanging="360"/>
      </w:pPr>
    </w:lvl>
    <w:lvl w:ilvl="2">
      <w:start w:val="1"/>
      <w:numFmt w:val="lowerRoman"/>
      <w:lvlText w:val="%3."/>
      <w:lvlJc w:val="right"/>
      <w:pPr>
        <w:tabs>
          <w:tab w:val="num" w:pos="2931"/>
        </w:tabs>
        <w:ind w:left="2931" w:hanging="180"/>
      </w:pPr>
    </w:lvl>
    <w:lvl w:ilvl="3">
      <w:start w:val="1"/>
      <w:numFmt w:val="decimal"/>
      <w:lvlText w:val="%4."/>
      <w:lvlJc w:val="left"/>
      <w:pPr>
        <w:tabs>
          <w:tab w:val="num" w:pos="3651"/>
        </w:tabs>
        <w:ind w:left="3651" w:hanging="360"/>
      </w:pPr>
    </w:lvl>
    <w:lvl w:ilvl="4">
      <w:start w:val="1"/>
      <w:numFmt w:val="lowerLetter"/>
      <w:lvlText w:val="%5."/>
      <w:lvlJc w:val="left"/>
      <w:pPr>
        <w:tabs>
          <w:tab w:val="num" w:pos="4371"/>
        </w:tabs>
        <w:ind w:left="4371" w:hanging="360"/>
      </w:pPr>
    </w:lvl>
    <w:lvl w:ilvl="5">
      <w:start w:val="1"/>
      <w:numFmt w:val="lowerRoman"/>
      <w:lvlText w:val="%6."/>
      <w:lvlJc w:val="right"/>
      <w:pPr>
        <w:tabs>
          <w:tab w:val="num" w:pos="5091"/>
        </w:tabs>
        <w:ind w:left="5091" w:hanging="180"/>
      </w:pPr>
    </w:lvl>
    <w:lvl w:ilvl="6">
      <w:start w:val="1"/>
      <w:numFmt w:val="decimal"/>
      <w:lvlText w:val="%7."/>
      <w:lvlJc w:val="left"/>
      <w:pPr>
        <w:tabs>
          <w:tab w:val="num" w:pos="5811"/>
        </w:tabs>
        <w:ind w:left="5811" w:hanging="360"/>
      </w:pPr>
    </w:lvl>
    <w:lvl w:ilvl="7">
      <w:start w:val="1"/>
      <w:numFmt w:val="lowerLetter"/>
      <w:lvlText w:val="%8."/>
      <w:lvlJc w:val="left"/>
      <w:pPr>
        <w:tabs>
          <w:tab w:val="num" w:pos="6531"/>
        </w:tabs>
        <w:ind w:left="6531" w:hanging="360"/>
      </w:pPr>
    </w:lvl>
    <w:lvl w:ilvl="8">
      <w:start w:val="1"/>
      <w:numFmt w:val="lowerRoman"/>
      <w:lvlText w:val="%9."/>
      <w:lvlJc w:val="right"/>
      <w:pPr>
        <w:tabs>
          <w:tab w:val="num" w:pos="7251"/>
        </w:tabs>
        <w:ind w:left="725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16:00Z</dcterms:created>
  <dc:creator>u§ivatel</dc:creator>
  <dc:description/>
  <dc:language>en-US</dc:language>
  <cp:lastModifiedBy>PC</cp:lastModifiedBy>
  <cp:lastPrinted>2007-04-23T15:44:00Z</cp:lastPrinted>
  <dcterms:modified xsi:type="dcterms:W3CDTF">2007-04-23T13:45:00Z</dcterms:modified>
  <cp:revision>5</cp:revision>
  <dc:subject/>
  <dc:title>Předsedající:</dc:title>
</cp:coreProperties>
</file>